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24 сентября 2020 года</w:t>
        <w:tab/>
        <w:t>№ 36/232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 от    22 декабря 2011 года № 304  «Об утверждении Положения о Контрольно-счетной палате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6 октября 2003 года № 131-ФЗ, от 7 февраля 2011 года № 6-ФЗ в целях приведения нормативной базы Контрольно-счетной палаты муниципального района «Шилкинский район» в соответствие с действующим законодательством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района от 22 декабря 2011 года № 304 «Об утверждении Положения о Контрольно-счетной палате муниципального района «Шилкинский район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дпункт 3 пункта 1 статьи 15 Положения дополнить следующими словами «органов территориальных государственных внебюджетных фондов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района                                                     С.В.Воробьев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02:00Z</dcterms:created>
  <dc:creator>Sveta</dc:creator>
  <dc:description/>
  <cp:keywords/>
  <dc:language>en-US</dc:language>
  <cp:lastModifiedBy>Тамара Анатольевна</cp:lastModifiedBy>
  <cp:lastPrinted>2020-09-28T14:39:00Z</cp:lastPrinted>
  <dcterms:modified xsi:type="dcterms:W3CDTF">2020-09-28T05:46:00Z</dcterms:modified>
  <cp:revision>33</cp:revision>
  <dc:subject/>
  <dc:title>Проект</dc:title>
</cp:coreProperties>
</file>